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storia Pielęgnowania dziecka</w:t>
      </w:r>
    </w:p>
    <w:tbl>
      <w:tblPr>
        <w:tblW w:w="197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97"/>
        <w:gridCol w:w="2806"/>
        <w:gridCol w:w="2806"/>
        <w:gridCol w:w="1391"/>
        <w:gridCol w:w="500"/>
        <w:gridCol w:w="638"/>
        <w:gridCol w:w="500"/>
        <w:gridCol w:w="638"/>
        <w:gridCol w:w="821"/>
        <w:gridCol w:w="638"/>
        <w:gridCol w:w="595"/>
        <w:gridCol w:w="638"/>
        <w:gridCol w:w="595"/>
        <w:gridCol w:w="638"/>
        <w:gridCol w:w="595"/>
        <w:gridCol w:w="638"/>
        <w:gridCol w:w="348"/>
        <w:gridCol w:w="638"/>
        <w:gridCol w:w="348"/>
        <w:gridCol w:w="638"/>
      </w:tblGrid>
      <w:tr>
        <w:trPr>
          <w:trHeight w:val="264" w:hRule="atLeast"/>
        </w:trPr>
        <w:tc>
          <w:tcPr>
            <w:tcW w:w="3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8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azwisko i imię ..................................................................Płeć:</w:t>
            </w:r>
            <w:r>
              <w:rPr>
                <w:i/>
                <w:iCs/>
                <w:sz w:val="22"/>
                <w:szCs w:val="22"/>
              </w:rPr>
              <w:t>K/M</w:t>
            </w:r>
            <w:r>
              <w:rPr>
                <w:sz w:val="22"/>
                <w:szCs w:val="22"/>
              </w:rPr>
              <w:t xml:space="preserve"> Data urodzenia…………..</w:t>
            </w:r>
          </w:p>
        </w:tc>
        <w:tc>
          <w:tcPr>
            <w:tcW w:w="443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8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Adres ..........................................................................................PESEL………………………….</w:t>
            </w:r>
          </w:p>
        </w:tc>
        <w:tc>
          <w:tcPr>
            <w:tcW w:w="443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Data przyjęcia do szpitala ...................... godz. ...........min.............tryb przyjęcia: </w:t>
            </w:r>
            <w:r>
              <w:rPr>
                <w:i/>
                <w:iCs/>
                <w:sz w:val="22"/>
                <w:szCs w:val="22"/>
              </w:rPr>
              <w:t>planowy/nagły</w:t>
            </w:r>
          </w:p>
        </w:tc>
      </w:tr>
      <w:tr>
        <w:trPr>
          <w:trHeight w:val="33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Opiekunowie, stopień pokrewieństwa 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Adres .................................................................................................................tel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Rodzeństwo .....................................................................................................................................</w:t>
            </w:r>
          </w:p>
        </w:tc>
      </w:tr>
      <w:tr>
        <w:trPr>
          <w:trHeight w:val="31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8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Pobyt w szpitalu : </w:t>
            </w:r>
            <w:r>
              <w:rPr>
                <w:i/>
                <w:iCs/>
                <w:sz w:val="22"/>
                <w:szCs w:val="22"/>
              </w:rPr>
              <w:t>pierwszy/ kolejny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1" w:type="dxa"/>
            <w:gridSpan w:val="1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Opieka: </w:t>
            </w:r>
            <w:r>
              <w:rPr>
                <w:i/>
                <w:iCs/>
                <w:sz w:val="22"/>
                <w:szCs w:val="22"/>
              </w:rPr>
              <w:t>Domowa/ Żłobek/  Przedszkole/  Szkoła/ Placówka opiekuńcza</w:t>
            </w:r>
            <w:r>
              <w:rPr>
                <w:sz w:val="22"/>
                <w:szCs w:val="22"/>
              </w:rPr>
              <w:t>……….…………………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Związek warunków mieszkaniowych z aktualnym stanem zdrowia: nie, tak- jaki? 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Sytuacja socjalno-bytowa rodziny: </w:t>
            </w:r>
            <w:r>
              <w:rPr>
                <w:i/>
                <w:iCs/>
                <w:sz w:val="22"/>
                <w:szCs w:val="22"/>
              </w:rPr>
              <w:t>bardzo dobra, dobra, średnia, zła</w:t>
            </w:r>
            <w:r>
              <w:rPr>
                <w:sz w:val="22"/>
                <w:szCs w:val="22"/>
              </w:rPr>
              <w:t>. Rodzaj problemów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Kontakt ze zwierzętami 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Skłonność do uczuleń: 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4" w:type="dxa"/>
            <w:gridSpan w:val="1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chemiczne .................................................................................................................................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0" w:type="dxa"/>
            <w:gridSpan w:val="1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i .......................................................................................................................................................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0" w:type="dxa"/>
            <w:gridSpan w:val="1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metyki .............................................................................................................................................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0" w:type="dxa"/>
            <w:gridSpan w:val="1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army................................................................................................................................................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0" w:type="dxa"/>
            <w:gridSpan w:val="1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.......................................................................................................................................................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Rozpoznanie lekarsk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stępne…………………………………………………………………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e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 Choroby występujące w rodzinie mające związek ze stanem zdrowia dziecka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4" w:type="dxa"/>
            <w:gridSpan w:val="1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Dolegliwości, trudności związane ze stanem zdrowia dziecka  w chwili przyjęcia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8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Stan psychiczny dziecka, nastawienie do pobytu  w szpitalu 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4" w:type="dxa"/>
            <w:gridSpan w:val="1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Przebyte choroby oraz trwałe następstwa chorób istotne  w opiece nad dzieckiem 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Szczepienia obowiązkowe: kompletne, niekompletne- dlaczego?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Szczepienia zalecane: kompletne, niekompletne-dlaczego?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4" w:type="dxa"/>
            <w:gridSpan w:val="1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Wskazówki dotyczące opieki nad dzieckiem  zgłoszone przez  opiekunów dziecka 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6" w:type="dxa"/>
            <w:gridSpan w:val="20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 Deklarowana opieka rodziców na oddziale: </w:t>
            </w:r>
            <w:r>
              <w:rPr>
                <w:i/>
                <w:iCs/>
                <w:sz w:val="22"/>
                <w:szCs w:val="22"/>
              </w:rPr>
              <w:t xml:space="preserve">całodobowa/ w ciągu dnia/ do południa/ popołudniu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i/>
                <w:iCs/>
                <w:sz w:val="22"/>
                <w:szCs w:val="22"/>
              </w:rPr>
              <w:t>w ciągu nocy/ o różnych porach/ brak odwiedzin/ inna</w:t>
            </w:r>
            <w:r>
              <w:rPr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 Wykonane czynności pielęgniarskie na SOR/Izbie Przyję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, podpis pielęgniarki przyjmującej pacjenta do szpitala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Data, Podpis pielęgniarki przyjmującej pacjenta na oddział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 Oświadczenie rodzica/opiekuna dziecka oraz pacjenta powyżej 16-ego roku życia ora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zapoznaniu z prawami pacjenta i regulaminem porządkowym oddziału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901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z w:val="22"/>
                <w:szCs w:val="22"/>
              </w:rPr>
              <w:t xml:space="preserve">Otrzymałam(em ) prawa pacjenta oraz regulamin porządkowy Oddziału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>podpis rodzica / opiekuna dziecka</w:t>
            </w:r>
            <w:r>
              <w:rPr>
                <w:sz w:val="22"/>
                <w:szCs w:val="22"/>
              </w:rPr>
              <w:t xml:space="preserve">      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podpis pacjenta powyżej 16-ego roku życia      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807"/>
        <w:gridCol w:w="2728"/>
        <w:gridCol w:w="2269"/>
        <w:gridCol w:w="459"/>
        <w:gridCol w:w="2272"/>
        <w:gridCol w:w="5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isko i imię pacjent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15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NERWOWY I NARZĄDY ZMYSŁOW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cena świadomości</w:t>
            </w:r>
            <w:r>
              <w:rPr>
                <w:sz w:val="22"/>
                <w:szCs w:val="22"/>
              </w:rPr>
              <w:t xml:space="preserve">: pełna, zamroczenie, splątanie, nieprzytomne, </w:t>
              <w:br/>
              <w:t xml:space="preserve">                                   śpiączka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ik  wg skali Glasgow</w:t>
            </w:r>
            <w:r>
              <w:rPr>
                <w:bCs/>
                <w:sz w:val="22"/>
                <w:szCs w:val="22"/>
              </w:rPr>
              <w:t>……………..ocena wyniku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nik  wg pediatrycznej skali Glasgow</w:t>
            </w:r>
            <w:r>
              <w:rPr>
                <w:sz w:val="22"/>
                <w:szCs w:val="22"/>
              </w:rPr>
              <w:t>……ocena wyniku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gawki</w:t>
            </w:r>
            <w:r>
              <w:rPr>
                <w:sz w:val="22"/>
                <w:szCs w:val="22"/>
              </w:rPr>
              <w:t>: uogólnione, inne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n</w:t>
            </w:r>
            <w:r>
              <w:rPr>
                <w:sz w:val="22"/>
                <w:szCs w:val="22"/>
              </w:rPr>
              <w:t>: prawidłowy, zaburzony- przyczyny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zrok: </w:t>
            </w:r>
            <w:r>
              <w:rPr>
                <w:sz w:val="22"/>
                <w:szCs w:val="22"/>
              </w:rPr>
              <w:t xml:space="preserve">prawidłowy, niedowidzenie, ślepota, nosi okular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uch</w:t>
            </w:r>
            <w:r>
              <w:rPr>
                <w:sz w:val="22"/>
                <w:szCs w:val="22"/>
              </w:rPr>
              <w:t xml:space="preserve">: prawidłowy, głuchota, nosi aparat słuchow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ęch</w:t>
            </w:r>
            <w:r>
              <w:rPr>
                <w:sz w:val="22"/>
                <w:szCs w:val="22"/>
              </w:rPr>
              <w:t>: prawidłowy, zaburzony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ŁAD KRĄŻENIA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R</w:t>
            </w:r>
            <w:r>
              <w:rPr>
                <w:sz w:val="22"/>
                <w:szCs w:val="22"/>
              </w:rPr>
              <w:t>...........................................ocena wyniku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ętno</w:t>
            </w:r>
            <w:r>
              <w:rPr>
                <w:bCs/>
                <w:sz w:val="22"/>
                <w:szCs w:val="22"/>
              </w:rPr>
              <w:t>……….</w:t>
            </w:r>
            <w:r>
              <w:rPr>
                <w:sz w:val="22"/>
                <w:szCs w:val="22"/>
              </w:rPr>
              <w:t xml:space="preserve">: prawidłowe, zaburzenia  rytmu, tachykardia, bradykard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eratura ciała</w:t>
            </w:r>
            <w:r>
              <w:rPr>
                <w:sz w:val="22"/>
                <w:szCs w:val="22"/>
              </w:rPr>
              <w:t>………………………………………………………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óra</w:t>
            </w:r>
            <w:r>
              <w:rPr>
                <w:sz w:val="22"/>
                <w:szCs w:val="22"/>
              </w:rPr>
              <w:t>: różowa, marmurkowata, sinica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ena ciepłoty kończyn</w:t>
            </w:r>
            <w:r>
              <w:rPr>
                <w:sz w:val="22"/>
                <w:szCs w:val="22"/>
              </w:rPr>
              <w:t>: prawidłowa, chłod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zęki</w:t>
            </w:r>
            <w:r>
              <w:rPr>
                <w:sz w:val="22"/>
                <w:szCs w:val="22"/>
              </w:rPr>
              <w:t xml:space="preserve">: brak, miejscowe, okresowe, uogólnione, stał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scowienie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obrzęków…………………………………………………………..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ODDECHOWY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ddech:</w:t>
            </w:r>
            <w:r>
              <w:rPr>
                <w:sz w:val="22"/>
                <w:szCs w:val="22"/>
              </w:rPr>
              <w:t xml:space="preserve"> prawidłowy, przyśpieszony, zwolniony, spłycony, przez nos, </w:t>
              <w:br/>
              <w:t xml:space="preserve">                przez usta, strid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szel</w:t>
            </w:r>
            <w:r>
              <w:rPr>
                <w:sz w:val="22"/>
                <w:szCs w:val="22"/>
              </w:rPr>
              <w:t xml:space="preserve">: brak, suchy, wilgotny, napadowy, stał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leganie wydzieliny</w:t>
            </w:r>
            <w:r>
              <w:rPr>
                <w:sz w:val="22"/>
                <w:szCs w:val="22"/>
              </w:rPr>
              <w:t xml:space="preserve">: tak, n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szność</w:t>
            </w:r>
            <w:r>
              <w:rPr>
                <w:sz w:val="22"/>
                <w:szCs w:val="22"/>
              </w:rPr>
              <w:t>: brak, wysiłkowa, spoczynkowa, stała, okres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wocina</w:t>
            </w:r>
            <w:r>
              <w:rPr>
                <w:sz w:val="22"/>
                <w:szCs w:val="22"/>
              </w:rPr>
              <w:t xml:space="preserve">: brak, śluzowa, ropna, krwista, pienist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ar</w:t>
            </w:r>
            <w:r>
              <w:rPr>
                <w:sz w:val="22"/>
                <w:szCs w:val="22"/>
              </w:rPr>
              <w:t>: brak, ropny, śluzowy, wodnisty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POKARMOWY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ama usta:</w:t>
            </w:r>
            <w:r>
              <w:rPr>
                <w:sz w:val="22"/>
                <w:szCs w:val="22"/>
              </w:rPr>
              <w:t xml:space="preserve"> bez zmian, owrzodzenia, pleśniawki, język obłożony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petyt</w:t>
            </w:r>
            <w:r>
              <w:rPr>
                <w:sz w:val="22"/>
                <w:szCs w:val="22"/>
              </w:rPr>
              <w:t xml:space="preserve">: prawidłowy, wzmożony, zmniejszony, brak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agnienie</w:t>
            </w:r>
            <w:r>
              <w:rPr>
                <w:sz w:val="22"/>
                <w:szCs w:val="22"/>
              </w:rPr>
              <w:t xml:space="preserve">: prawidłowe, wzmożone, zmniejszo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lanie</w:t>
            </w:r>
            <w:r>
              <w:rPr>
                <w:sz w:val="22"/>
                <w:szCs w:val="22"/>
              </w:rPr>
              <w:t xml:space="preserve">: prawidłowe, zaparcia, biegun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Żywienie naturalne</w:t>
            </w:r>
            <w:r>
              <w:rPr>
                <w:sz w:val="22"/>
                <w:szCs w:val="22"/>
              </w:rPr>
              <w:t>: tak, nie.  Jak długo?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eta </w:t>
            </w:r>
            <w:r>
              <w:rPr>
                <w:sz w:val="22"/>
                <w:szCs w:val="22"/>
              </w:rPr>
              <w:t>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ka karmienia</w:t>
            </w:r>
            <w:r>
              <w:rPr>
                <w:sz w:val="22"/>
                <w:szCs w:val="22"/>
              </w:rPr>
              <w:t>: butelka, łyżeczka, sond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legliwości</w:t>
            </w:r>
            <w:r>
              <w:rPr>
                <w:sz w:val="22"/>
                <w:szCs w:val="22"/>
              </w:rPr>
              <w:t xml:space="preserve">: brak, nudności, wymioty, ulewanie, wzdęcia, kolki, odbijanie,  zgaga, trudności w połykaniu 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MOCZOWO-PŁCIOWY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moczu</w:t>
            </w:r>
            <w:r>
              <w:rPr>
                <w:sz w:val="22"/>
                <w:szCs w:val="22"/>
              </w:rPr>
              <w:t xml:space="preserve">: norma, skąpomocz, częstomocz, bezmocz, wielomoc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rwa moczu</w:t>
            </w:r>
            <w:r>
              <w:rPr>
                <w:sz w:val="22"/>
                <w:szCs w:val="22"/>
              </w:rPr>
              <w:t>: słomkowa, ciemna, krwista, inna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udności/dolegliwości w oddawaniu moczu</w:t>
            </w:r>
            <w:r>
              <w:rPr>
                <w:sz w:val="22"/>
                <w:szCs w:val="22"/>
              </w:rPr>
              <w:t>: brak, nietrzymanie, moczenie,  utrudniony odpływ, swędzenie, pieczenie, bolesne par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zystanie z</w:t>
            </w:r>
            <w:r>
              <w:rPr>
                <w:sz w:val="22"/>
                <w:szCs w:val="22"/>
              </w:rPr>
              <w:t>: WC, nocnika, pielu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ykl miesiączkowy</w:t>
            </w:r>
            <w:r>
              <w:rPr>
                <w:sz w:val="22"/>
                <w:szCs w:val="22"/>
              </w:rPr>
              <w:t>: brak, regularnie, nieregularnie, nie dotyczy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KOSTNO – STAWOWO- MIĘŚNIOWY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uchomość w stawach</w:t>
            </w:r>
            <w:r>
              <w:rPr>
                <w:bCs/>
                <w:sz w:val="22"/>
                <w:szCs w:val="22"/>
              </w:rPr>
              <w:t>: p</w:t>
            </w:r>
            <w:r>
              <w:rPr>
                <w:sz w:val="22"/>
                <w:szCs w:val="22"/>
              </w:rPr>
              <w:t xml:space="preserve">ełna, ograniczona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stawa ciała</w:t>
            </w:r>
            <w:r>
              <w:rPr>
                <w:sz w:val="22"/>
                <w:szCs w:val="22"/>
              </w:rPr>
              <w:t xml:space="preserve">: prawidłowa, nieprawidło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uszanie się</w:t>
            </w:r>
            <w:r>
              <w:rPr>
                <w:sz w:val="22"/>
                <w:szCs w:val="22"/>
              </w:rPr>
              <w:t>: samodzielne, z pomocą, protezy, endoprotez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iemiączko przednie</w:t>
            </w:r>
            <w:r>
              <w:rPr>
                <w:sz w:val="22"/>
                <w:szCs w:val="22"/>
              </w:rPr>
              <w:t>: zarośnięte, nie zarośnię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emiączko tylne</w:t>
            </w:r>
            <w:r>
              <w:rPr>
                <w:sz w:val="22"/>
                <w:szCs w:val="22"/>
              </w:rPr>
              <w:t>: zarośnięte, nie zarośnięt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otliwość główki</w:t>
            </w:r>
            <w:r>
              <w:rPr>
                <w:sz w:val="22"/>
                <w:szCs w:val="22"/>
              </w:rPr>
              <w:t>: tak, ni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apięcie mięśniowe</w:t>
            </w:r>
            <w:r>
              <w:rPr>
                <w:sz w:val="22"/>
                <w:szCs w:val="22"/>
              </w:rPr>
              <w:t>: prawidłowe, wzmożone, obniż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dowłady</w:t>
            </w:r>
            <w:r>
              <w:rPr>
                <w:sz w:val="22"/>
                <w:szCs w:val="22"/>
              </w:rPr>
              <w:t>: nie, tak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rażenia</w:t>
            </w:r>
            <w:r>
              <w:rPr>
                <w:sz w:val="22"/>
                <w:szCs w:val="22"/>
              </w:rPr>
              <w:t>: nie, tak…………………………………………………………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 SKÓRY- BŁON SLUZOWYCH, UZĘBIENIA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óra</w:t>
            </w:r>
            <w:r>
              <w:rPr>
                <w:sz w:val="22"/>
                <w:szCs w:val="22"/>
              </w:rPr>
              <w:t>: różowa, sucha, wilgotna, blada, zażółcona, zaczerwieniana, rany, odleżyny, odparzenia, potówki,  sińce,  wykwity, inne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miejscowienie zmian i uszkodzeń na skórze</w:t>
            </w:r>
            <w:r>
              <w:rPr>
                <w:sz w:val="22"/>
                <w:szCs w:val="22"/>
              </w:rPr>
              <w:t xml:space="preserve"> 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yczność: prawidłowa, zmniejsz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włosów</w:t>
            </w:r>
            <w:r>
              <w:rPr>
                <w:sz w:val="22"/>
                <w:szCs w:val="22"/>
              </w:rPr>
              <w:t xml:space="preserve"> ................................... </w:t>
            </w:r>
            <w:r>
              <w:rPr>
                <w:b/>
                <w:sz w:val="22"/>
                <w:szCs w:val="22"/>
              </w:rPr>
              <w:t>Stan paznokci</w:t>
            </w:r>
            <w:r>
              <w:rPr>
                <w:sz w:val="22"/>
                <w:szCs w:val="22"/>
              </w:rPr>
              <w:t xml:space="preserve"> 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uzębienia: prawidłowy do wieku, nieprawidłowy do wie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higieniczny skóry/ ubrania w dniu przyjęcia: bardzo dobry, dobry, średni, zł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higieniczny jamy ustnej i uzębienia: zęby czyste, zęby brud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ytki zębów: brak, pojedyncze, liczne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ÓL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miejscowienie </w:t>
            </w:r>
            <w:r>
              <w:rPr>
                <w:sz w:val="22"/>
                <w:szCs w:val="22"/>
              </w:rPr>
              <w:t xml:space="preserve"> 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s trwania</w:t>
            </w:r>
            <w:r>
              <w:rPr>
                <w:sz w:val="22"/>
                <w:szCs w:val="22"/>
              </w:rPr>
              <w:t xml:space="preserve"> 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 przynosi ulgę</w:t>
            </w:r>
            <w:r>
              <w:rPr>
                <w:sz w:val="22"/>
                <w:szCs w:val="22"/>
              </w:rPr>
              <w:t xml:space="preserve"> 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nasilenia bólu w skali FLACC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nasienia bólu w skali numerycznej NRS…………………………..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FIZYCZNY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k</w:t>
            </w:r>
            <w:r>
              <w:rPr>
                <w:bCs/>
                <w:sz w:val="22"/>
                <w:szCs w:val="22"/>
              </w:rPr>
              <w:t>…………………..</w:t>
            </w:r>
            <w:r>
              <w:rPr>
                <w:b/>
                <w:sz w:val="22"/>
                <w:szCs w:val="22"/>
              </w:rPr>
              <w:t>Płeć</w:t>
            </w:r>
            <w:r>
              <w:rPr>
                <w:bCs/>
                <w:sz w:val="22"/>
                <w:szCs w:val="22"/>
              </w:rPr>
              <w:t>………………….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a ciała</w:t>
            </w:r>
            <w:r>
              <w:rPr>
                <w:bCs/>
                <w:sz w:val="22"/>
                <w:szCs w:val="22"/>
              </w:rPr>
              <w:t>……………Centyl………ocena wyniku……………………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rost………………   Centyl………ocena wyniku……………………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MI……………………………Ocena wyniku………………………….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PSYCHORUCHOWY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ekwatny do wieku, opóźniony, upośledzenie………………………….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zaj zaburzeń………………………………………………..…………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wa: adekwatna do wieku, nieadekwatna do wieku……………………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takt z rówieśnikami……………………………………………………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ntakt z dorosłymi………………………………………………………. 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MODZIELNOŚĆ DZECKA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zaj aktywnośc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łkowita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ęściow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k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żywanie posiłków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bieranie się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ąpiel/czynności higieniczn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trola zwieraczy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rzystanie z W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ruszanie się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>Dziecko wymaga pomocy przy</w:t>
      </w:r>
      <w:r>
        <w:rPr>
          <w:sz w:val="22"/>
          <w:szCs w:val="22"/>
        </w:rPr>
        <w:t>: jedzeniu, myciu, ubieraniu się, chodzeniu, korzystaniu z toalety</w:t>
      </w:r>
    </w:p>
    <w:p>
      <w:pPr>
        <w:pStyle w:val="Normal"/>
        <w:ind w:left="708" w:hanging="0"/>
        <w:rPr/>
      </w:pPr>
      <w:r>
        <w:rPr>
          <w:b/>
          <w:sz w:val="22"/>
          <w:szCs w:val="22"/>
        </w:rPr>
        <w:t>Przyzwyczajenia, nawyki dziecka dotyczące</w:t>
      </w:r>
      <w:r>
        <w:rPr>
          <w:sz w:val="22"/>
          <w:szCs w:val="22"/>
        </w:rPr>
        <w:t xml:space="preserve"> 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Snu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Odżywiania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Wydalania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Poruszania się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Higieny 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Zabawy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Nauki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Inne 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Kluczowe słowa dziecka ( neologizmy dziecięce ) ................................................................................   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Dziecko zaopatrzono w znaki tożsamości  o treści : ................................................................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na podstawie :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a)  dokumentów tj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b) oświadczenia osób przekazujących dziecko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Dane rodziców lub osób przekazujących dziecko ( nazwisko i imię, PESEL, adres –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na podstawie dokumentu tożsamości )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9445</wp:posOffset>
                </wp:positionH>
                <wp:positionV relativeFrom="paragraph">
                  <wp:posOffset>207010</wp:posOffset>
                </wp:positionV>
                <wp:extent cx="265176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35pt;margin-top:16.3pt;width:208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Data, podpis pielęgniarki</w:t>
        <w:tab/>
        <w:tab/>
        <w:tab/>
        <w:t>Data, podpis rodziców, opiekunów dziec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174625</wp:posOffset>
                </wp:positionV>
                <wp:extent cx="219456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6pt;margin-top:13.75pt;width:172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prawozdanie o stanie choreg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b/>
          <w:sz w:val="22"/>
        </w:rPr>
        <w:t xml:space="preserve">Nazwisko i imię pacjenta </w:t>
      </w:r>
      <w:r>
        <w:rPr>
          <w:sz w:val="22"/>
        </w:rPr>
        <w:t>.........................................................................................................nr str.......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811"/>
        <w:gridCol w:w="176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Da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rawozdanie o stanie choreg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ieżąca ocena działań pielęgniarskich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Nazwisko i imię pacjenta .....................................................................................................................nr str……..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b/>
          <w:sz w:val="22"/>
        </w:rPr>
        <w:t>WSKAZÓWKI PIELĘGNIARSKIE DO DALSZEGO POSTĘPOWANIA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 xml:space="preserve">Dziecko  wypisane ze szpitala  w dniu ...................................., zostało powierzone ( nazwisko i imię osoby </w:t>
      </w:r>
    </w:p>
    <w:p>
      <w:pPr>
        <w:pStyle w:val="Normal"/>
        <w:ind w:left="708" w:hanging="0"/>
        <w:rPr/>
      </w:pPr>
      <w:r>
        <w:rPr>
          <w:sz w:val="22"/>
        </w:rPr>
        <w:t>odbierającej dziecko, potwierdzone dokumentem tożsamości, PESEL, adres zamieszkania )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  <w:b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80</wp:posOffset>
                </wp:positionH>
                <wp:positionV relativeFrom="paragraph">
                  <wp:posOffset>99060</wp:posOffset>
                </wp:positionV>
                <wp:extent cx="2076450" cy="842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a, podpis pielęgniark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6.3pt;mso-wrap-distance-left:9.05pt;mso-wrap-distance-right:9.05pt;mso-wrap-distance-top:0pt;mso-wrap-distance-bottom:0pt;margin-top:7.8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a, podpis pielęgniark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3480</wp:posOffset>
                </wp:positionH>
                <wp:positionV relativeFrom="paragraph">
                  <wp:posOffset>99060</wp:posOffset>
                </wp:positionV>
                <wp:extent cx="1916430" cy="842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ta, podpis rodzica / opieku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pt;height:66.3pt;mso-wrap-distance-left:9.05pt;mso-wrap-distance-right:9.05pt;mso-wrap-distance-top:0pt;mso-wrap-distance-bottom:0pt;margin-top:7.8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ta, podpis rodzica / opieku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445</wp:posOffset>
                </wp:positionH>
                <wp:positionV relativeFrom="paragraph">
                  <wp:posOffset>323850</wp:posOffset>
                </wp:positionV>
                <wp:extent cx="621792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35pt;margin-top:25.5pt;width:489.5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>
          <w:b/>
          <w:bCs/>
          <w:sz w:val="24"/>
          <w:szCs w:val="24"/>
        </w:rPr>
        <w:t xml:space="preserve">Ostateczna Diagnoza pielęgniarska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łościowa ocena działań pielęgniarskich w zakresie planu opieki:  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b/>
          <w:sz w:val="22"/>
        </w:rPr>
        <w:t>w zakresie realizacji  planu opieki</w:t>
      </w:r>
      <w:r>
        <w:rPr>
          <w:sz w:val="22"/>
        </w:rPr>
        <w:t xml:space="preserve"> 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b/>
          <w:sz w:val="22"/>
        </w:rPr>
        <w:t>Data włączenia Historii pielęgnowania do Historii Choroby</w:t>
      </w:r>
      <w:r>
        <w:rPr>
          <w:bCs/>
          <w:sz w:val="22"/>
        </w:rPr>
        <w:t>................................................................</w:t>
      </w:r>
      <w:r>
        <w:rPr>
          <w:b/>
          <w:sz w:val="22"/>
        </w:rPr>
        <w:t xml:space="preserve"> 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 xml:space="preserve">Data, podpis Pielęgniarki Oddziałowej </w:t>
      </w:r>
      <w:r>
        <w:rPr>
          <w:sz w:val="24"/>
          <w:szCs w:val="24"/>
        </w:rPr>
        <w:t>...................................................................................</w:t>
      </w:r>
    </w:p>
    <w:sectPr>
      <w:type w:val="nextPage"/>
      <w:pgSz w:w="11906" w:h="16838"/>
      <w:pgMar w:left="454" w:right="680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8:44:00Z</dcterms:created>
  <dc:creator>Ja</dc:creator>
  <dc:description/>
  <cp:keywords/>
  <dc:language>en-US</dc:language>
  <cp:lastModifiedBy>Dorota Milecka</cp:lastModifiedBy>
  <dcterms:modified xsi:type="dcterms:W3CDTF">2022-06-16T14:25:00Z</dcterms:modified>
  <cp:revision>19</cp:revision>
  <dc:subject/>
  <dc:title/>
</cp:coreProperties>
</file>