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3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rta Indywidualnej Opieki Pielęgniarskiej - Diagnozy i interwencje pielęgniarskie.</w:t>
      </w:r>
    </w:p>
    <w:p>
      <w:pPr>
        <w:pStyle w:val="Normal"/>
        <w:rPr/>
      </w:pPr>
      <w:r>
        <w:rPr>
          <w:rFonts w:cs="Times New Roman" w:ascii="Times New Roman" w:hAnsi="Times New Roman"/>
        </w:rPr>
        <w:t>Inicjały Pacjenta………………………………. Data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dział 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mię i Nazwisko studenta………………………………………………………………………….                                                               Nr str. </w:t>
      </w:r>
      <w:r>
        <w:rPr/>
        <w:t>…………..</w:t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44"/>
        <w:gridCol w:w="2610"/>
        <w:gridCol w:w="5085"/>
        <w:gridCol w:w="1132"/>
        <w:gridCol w:w="23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za pielęgniarsk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wencje Pielęgniarski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cj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</w:t>
            </w:r>
          </w:p>
        </w:tc>
      </w:tr>
      <w:tr>
        <w:trPr>
          <w:trHeight w:val="7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077" w:right="1077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2:38:00Z</dcterms:created>
  <dc:creator>Dorota Milecka</dc:creator>
  <dc:description/>
  <cp:keywords/>
  <dc:language>en-US</dc:language>
  <cp:lastModifiedBy>Dorota Milecka</cp:lastModifiedBy>
  <dcterms:modified xsi:type="dcterms:W3CDTF">2022-01-31T19:56:00Z</dcterms:modified>
  <cp:revision>8</cp:revision>
  <dc:subject/>
  <dc:title/>
</cp:coreProperties>
</file>