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4"/>
          <w:szCs w:val="24"/>
          <w:lang w:val="en-US"/>
        </w:rPr>
      </w:pPr>
      <w:bookmarkStart w:id="0" w:name="_Hlk60096671"/>
      <w:bookmarkStart w:id="1" w:name="_Hlk6009665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ałącznik  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r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 Dokumentacja procesu pielęgnowania pacjenta w oddziale</w:t>
      </w:r>
      <w:bookmarkEnd w:id="0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DOKUMENTACJA  PROCESU PIELĘGNOWANIA  PACJENTA NA  ODDZIAL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……………………………..  </w:t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422"/>
        <w:gridCol w:w="1346"/>
        <w:gridCol w:w="2985"/>
        <w:gridCol w:w="2782"/>
      </w:tblGrid>
      <w:tr>
        <w:trPr>
          <w:trHeight w:val="1221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ństwowa Wyższa Szkoła Zawodowa w Głogowi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ytut Medyczn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nek Pielęgniarstwo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ia I stopni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/studentk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wypełnien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/inicjały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łeć pacjenta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K  / 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k:………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dział/numer sali…………………………………………………</w:t>
            </w:r>
          </w:p>
        </w:tc>
      </w:tr>
      <w:tr>
        <w:trPr/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yb przyjęcia do szpitala:   nagł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planowy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przeniesiony z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a hospitalizacji:…………………………………………………………………………………………..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nie lekarskie: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współistniejące:…………………………………………………………………………………………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i ryzyka: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rgie/uczulenia:……………………………………………………………………………………………….....</w:t>
            </w:r>
          </w:p>
        </w:tc>
      </w:tr>
      <w:tr>
        <w:trPr/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a ciała:……………………….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rost:…………………….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eks BMI:………………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badań diagnostycznych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et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(nazwa, droga podania i  dawka)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886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stanu bio-psycho-społecznego pacjent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krążenia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ętno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ść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arowe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śnienie tętnicze krwi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czowe………………….rozkurczowe…………………..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zęki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umiejscowienie…………………………………….................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nic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central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obwod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71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dlenia pochodzenia kardiogennego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okoliczności/sytuacje…………………………………..........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pokarmowy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 odżywieni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idłow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niedożywie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wyniszcze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otyłość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aknienie  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idłow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wzmoż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zmniejsz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11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gnienie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idłow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wzmoż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zmniejsz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br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legliwości dyspeptyczne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oty: 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treść……………. ilość……………..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udności: 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38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gaga:      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lanie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idłow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zaparc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biegunk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wzdęc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etrzymanie stolc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stom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teralne:     doust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przez sondę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dożołądkow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dojelitowo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enteralne:   obwodow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central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3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uch połykani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idłow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utrudnio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br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50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 uzębieni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ł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ubytk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protezy zębow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oddechowy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dech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ęstość……………       prawidłow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przyspieszo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zwolnio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spłyco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pogłębio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stridor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charcząc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tlenoterap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tracheostom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intubacj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76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szel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ch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wilgot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napadow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przewlekł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szczekając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r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55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wocin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luz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śluzowo- rop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rop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pienist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br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551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szność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pad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wysiłk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spoczynk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br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32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moczowo-płciowy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moczu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idł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wielomocz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skąpomocz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bezmocz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9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wa moczu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idł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ciem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słomkow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krwist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75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legliwości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cze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swędze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bolesne parc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utrudniony odpływ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nietrzymanie moczu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61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wnik do pęcherza moczowego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ta założenia…………… stał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okresow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56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t pomocniczy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kładk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pieluchomajtk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0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kl miesiączkowy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gular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nieregular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br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0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ąż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kostno-stawowy mięśniowy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ność ruchow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ograniczo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z pomocą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wg skali Barthel………………………………………</w:t>
            </w:r>
          </w:p>
        </w:tc>
      </w:tr>
      <w:tr>
        <w:trPr>
          <w:trHeight w:val="93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ologi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ręce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zwichnięc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złama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niedowład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……………………….. porażen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</w:p>
        </w:tc>
      </w:tr>
      <w:tr>
        <w:trPr/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 nerwowy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omość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łna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ograniczo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br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acja wg skali Glasgow……………………………………..</w:t>
            </w:r>
          </w:p>
        </w:tc>
      </w:tr>
      <w:tr>
        <w:trPr>
          <w:trHeight w:val="39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idłow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zaburzony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leki nasenne…………………..</w:t>
            </w:r>
          </w:p>
        </w:tc>
      </w:tr>
      <w:tr>
        <w:trPr>
          <w:trHeight w:val="146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ól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kalizacja……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lenie………………………………………………………………</w:t>
            </w:r>
          </w:p>
        </w:tc>
      </w:tr>
      <w:tr>
        <w:trPr>
          <w:trHeight w:val="791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neurologiczne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burzenia czuc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zaburzenia równowag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drgawk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zaburzenia mow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zawroty głow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336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 psychiczny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trój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równa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zaburzo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depresj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eufor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awy/lęki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możliwe do oce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związane z chorobą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związane z powikłaniam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związane z hospitalizacj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związane z bólem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br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1069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łogi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kohol: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okazjonal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często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pierosy: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liczba……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rodki psychoaktywne:   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okazjonal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częst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718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ysły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rok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widłow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osłabio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niedowidze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ślepot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kular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soczewk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łuch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idłowy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osłabio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głuchot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aparat słuchow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39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ny śluzowe i skóra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ma ustn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eśniawk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owrzodzen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język obłożo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1098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ór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st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brud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such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wilgot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ciepł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zim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óż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szar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marmurk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zażółco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blad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świąd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wybroczyn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eżyny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ocena ryzyka wg skali Douglas, liczba pkt................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lokalizacja.....................stopień wg Torrence'a........................</w:t>
            </w:r>
          </w:p>
        </w:tc>
      </w:tr>
      <w:tr>
        <w:trPr>
          <w:trHeight w:val="47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y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wrzodzen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rany pooperacyj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wyprys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skaleczen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669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acja rodzinno-społeczna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gimnazjaln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zawodow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śred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wyższ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39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 cywilny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żonaty/zamęż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panna/kawaler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wdowiec/wd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346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ł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niepeł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wielopokoleniow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utrzymani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nsj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emerytur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rent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zapomog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zasiłk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80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wykonywana praca miała wpływ na aktualny stan zdrowia?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olność opiekuńcza rodziny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ł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brak zaangażowani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brak możliwości fizycznych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ak czasu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w rodzinie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jakie?............................................................................     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acja materialno-bytow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r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zadawalając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zł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zajmująca się pacjentem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żona/mąż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córka/sy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wnuk/wnuczk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iotka/wuje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sąsiad/sąsiadk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inne osob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>
          <w:trHeight w:val="78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są zwierzęta w domu-jakie?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sytuacji rodzinnej na stan zdrowia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jakie?............................................................................</w:t>
            </w:r>
          </w:p>
        </w:tc>
      </w:tr>
      <w:tr>
        <w:trPr>
          <w:trHeight w:val="611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w rodzinie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tak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jakie?............................................................................</w:t>
            </w:r>
          </w:p>
        </w:tc>
      </w:tr>
      <w:tr>
        <w:trPr>
          <w:trHeight w:val="69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i godzina</w:t>
            </w:r>
          </w:p>
        </w:tc>
        <w:tc>
          <w:tcPr>
            <w:tcW w:w="7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rawozdanie o stanie chorego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bieżąca i końcowa podejmowanych działań pielęgniarskich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985" w:right="1276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k</w:t>
      </w:r>
      <w:r>
        <w:rPr/>
        <w:t>ala Barthel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434"/>
        <w:gridCol w:w="850"/>
      </w:tblGrid>
      <w:tr>
        <w:trPr>
          <w:trHeight w:val="19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7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Czynność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Wynik 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7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Spożywanie posiłków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= nie jest w stanie samodzielnie jeść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= potrzebuje pomocy w krojeniu, smarowaniu masłem , itp. lub wymaga zmodyfikowanej diet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= samodzielny, niezależn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50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mieszczanie się z łóżka na krzesło i z powrotem / siadani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= nie jest w stanie, nie zachowuje równowagi przy siedzeni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 = większa pomoc  fizyczna (jedna lub dwie osoby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= mniejsza pomoc  słowna lub fizyczn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= samodziel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Utrzymanie higieny osobistej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 = potrzebuje pomocy przy czynnościach  osobistych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= niezależny przy myciu twarzy, czesaniu się, myciu zębów, (z zapewnionymi pomocami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Korzystanie z toalety (WC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= zależn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= potrzebuje pomocy ale może coś zrobić sa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= niezależny, zdejmowanie, zakładanie, ubieranie się, podcieranie się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ycie, kąpiel całego ciała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= zależn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= niezależny lub pod prysznic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6. 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oruszanie się po powierzchniach płaskich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= nie porusza się lub &lt;50 m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= niezależny na wózku, wliczając  zakręty &gt;50 m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=spacery z pomocą słowną lub fizyczną jednej osoby &gt;50 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= niezależny, ale może potrzebować pewnej pomocy np. laski &gt; 50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7. 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Wchodzenie i schodzenie po schodach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 = nie jest w stani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= potrzebuje pomocy słownej, fizycznej, przenoszeni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= samodziel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bieranie i rozbieranie się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= zależn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= potrzebuje pomocy ale może wykonywać połowę czynności bez pomocy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= niezależny w zapinaniu guzików, zamka, sznurowadeł itp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Kontrolowanie stolca / zwieracza odbytu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= nie panuje nad oddawaniem stolca lub potrzebuje lewatyw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= czasami popuszcza (zdarzenie przypadkowe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= panuje, utrzymuje stole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7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Kontrolowanie moczu / zwieracza pęcherza moczowego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= nie panuje nad oddawaniem moczu lub cewnikowany i przez to niesamodzieln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= czasami popuszcza (zdarzenia przypadkowe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= panuje, utrzymuje moc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ynik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Interpretacja wyników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zyskanie punktów od 0 do 20 oznacza całkowitą lub bardzo dużą  niesamodzielność pacjen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d 20 do 80 pkt. oznacza, że chory w jakimś stopniu potrzebuje pomocy osoby z zewnątrz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 80 do 100 pkt. oznacza, że chory może funkcjonować samodzielnie przy niewielkiej pomocy opiekuna/pielęgniar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ala Glasgow (GC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974"/>
        <w:gridCol w:w="2942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powied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acj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twieranie ocz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istne-spontaniczn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lecenie słown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bodźce bólow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takt słow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jent zorientowany co do miejsca czasu i własnej osob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jent zdezorientowany ale rozmawi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ź nieadekwatn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rozumiałe dźwięk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reakcj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kcja ruchow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oleceni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scawia bodziec bólow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ofuje w odpowiedzi na bodziec bólow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orowanie, patologiczna reakcja zgięciow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móżdżenie, patologiczna reakcja wyprostn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 reakcj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5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Interpretacja wyników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CS  13-15 łagodne zaburzenie stopnia świadomości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CS  9-12 umiarkowane zaburzenie stopnia świadomości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CS  6-8 brak przytomności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CS  5 odkorowanie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CS  4 odmóżdżenie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CS  3 śmierć mózgow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02122"/>
          <w:sz w:val="20"/>
          <w:szCs w:val="20"/>
          <w:shd w:fill="FFFFFF" w:val="clear"/>
        </w:rPr>
        <w:t>Łącznie można uzyskać od 3 do 15 punktów, ale należy zaznaczyć z jakich składowych powstał wynik (np. GCS 12: 3/4 + 4/5 + 5/6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Skala Dougla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543"/>
        <w:gridCol w:w="1684"/>
        <w:gridCol w:w="1577"/>
        <w:gridCol w:w="1510"/>
        <w:gridCol w:w="1469"/>
        <w:gridCol w:w="1199"/>
      </w:tblGrid>
      <w:tr>
        <w:trPr/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nnik ryzyk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 odżywie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eta pełnowartościow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eta niewłaściw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lko pły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ywienie pozajelitowe lub HB&gt;10 mg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ktywnoś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odzi samodzielni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odzi z trudności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usza się tylko w wóz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le pozostaje w łóżku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nność zwieraczy odbytu i cewki moczowej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a czynność zwieracz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radyczne moczenie si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trzymanie mocz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łkowite nietrzymanie moczu i stol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ó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 ból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lad ból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ow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wiązany  z ruche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ły ból lub dyskomfort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 skó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 zmia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kóra sucha, cienka, zaczerwienion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zkodzenia powierzchow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zkodzenie tkanki głębokiej lub ran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 świadomośc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łna przytomność świadomoś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ati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upor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ak współprac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piączk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terpretacja wyni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18"/>
          <w:szCs w:val="18"/>
        </w:rPr>
        <w:t>maksymalnie  można uzyskać 24 pkt., co oznacza brak zaburzeń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18"/>
          <w:szCs w:val="18"/>
        </w:rPr>
        <w:t>18 pkt. to wartość graniczna i oznacza większe ryzyko rozwoju odleżyn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18"/>
          <w:szCs w:val="18"/>
        </w:rPr>
        <w:t>poniżej 18 pkt. oznacza, że pacjent jest zagrożony wystąpieniem odleży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ala odleżyn wg Torrance'a</w:t>
      </w:r>
    </w:p>
    <w:tbl>
      <w:tblPr>
        <w:tblW w:w="7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4757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ień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mian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ednące zaczerwienienie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blednące zaczerwienienie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Zmiana obejmuje naskórek i skórę właściwą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Zmiana obejmuje tkankę tłuszczową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iana obejmuje mięśnie do kości, stawów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głębiony opis zmia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 stopień </w:t>
      </w:r>
      <w:r>
        <w:rPr>
          <w:rFonts w:cs="Times New Roman" w:ascii="Times New Roman" w:hAnsi="Times New Roman"/>
          <w:bCs/>
          <w:sz w:val="20"/>
          <w:szCs w:val="20"/>
        </w:rPr>
        <w:t>- zaczerwienienie blednące na skutek lekkiego ucisku palcem, świadczy, że nie zostało uszkodzone mikrokrążenie (u chorych o ciemniejszej karnacji skóry odleżyny tego stopnia będą miały kolor fioletowy lub siny). Taki stan pojawia się po kilku godzinach od unieruchomienia. Należy pamiętać, że u chorych z zaburzeniami czucia nie pojawia się potrzeba zmiany pozycji z racji braku odczuwania dyskomfortu spowodowanego uciskiem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 stopień </w:t>
      </w:r>
      <w:r>
        <w:rPr>
          <w:rFonts w:cs="Times New Roman" w:ascii="Times New Roman" w:hAnsi="Times New Roman"/>
          <w:bCs/>
          <w:sz w:val="20"/>
          <w:szCs w:val="20"/>
        </w:rPr>
        <w:t>– zaczerwienienie nieblednące pod wpływem lekkiego ucisku palcem, co świadczy o uszkodzeniu mikrokrążenia. Mogą również występować powierzchowne uszkodzenia naskórka, obrzęk, pęcherze, dolegliwości bólowe, zmiana jest tward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 stopień – </w:t>
      </w:r>
      <w:r>
        <w:rPr>
          <w:rFonts w:cs="Times New Roman" w:ascii="Times New Roman" w:hAnsi="Times New Roman"/>
          <w:bCs/>
          <w:sz w:val="20"/>
          <w:szCs w:val="20"/>
        </w:rPr>
        <w:t>zmiana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obejmuje wszystkie warstwy skóry i sięga aż do tkanki podskórnej. Brzegi rany są dobrze odgraniczone oraz otoczone rumieniem i obrzękiem. Odleżyna przypomina krater, którego dno wypełniają zabarwione na żółto masy rozpadających się tkanek lub czerwona ziarnina. Zmianie jest bardzo bolesn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V stopień </w:t>
      </w:r>
      <w:r>
        <w:rPr>
          <w:rFonts w:cs="Times New Roman" w:ascii="Times New Roman" w:hAnsi="Times New Roman"/>
          <w:bCs/>
          <w:sz w:val="20"/>
          <w:szCs w:val="20"/>
        </w:rPr>
        <w:t>– zmiana obejmuje skórę i tkankę podskórną (tkankę tłuszczową). Brzegi rany są zazwyczaj dobrze odgraniczone, a jej dno wypełniają zabarwione na czarno martwicze masy. Czasami martwica obejmuje również znajdujące się w pobliżu tkanki, może dojść do stanu zapalnego powięzi, złamań patologicznych, zapalenia pobliskich kości i stawów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 stopień </w:t>
      </w:r>
      <w:r>
        <w:rPr>
          <w:rFonts w:cs="Times New Roman" w:ascii="Times New Roman" w:hAnsi="Times New Roman"/>
          <w:bCs/>
          <w:sz w:val="20"/>
          <w:szCs w:val="20"/>
        </w:rPr>
        <w:t>– zmiana (martwica) obejmuje głębiej położone tkanki,  powięź, mięśnie, a niekiedy stawy czy kości. Często rozwijają się jamy i tzw. kieszenie, które łączą się ze sobą. Dno rany wypełnione jest czarno-brązową  masą rozpadających się tkanek. Często dochodzi do zakażenia ogólnego.</w:t>
      </w:r>
    </w:p>
    <w:sectPr>
      <w:type w:val="nextPage"/>
      <w:pgSz w:w="11906" w:h="16838"/>
      <w:pgMar w:left="1985" w:right="1276" w:gutter="0" w:header="0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-BoldMT">
    <w:charset w:val="ee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120" w:before="0" w:after="60"/>
      <w:jc w:val="center"/>
      <w:textAlignment w:val="baseline"/>
      <w:outlineLvl w:val="0"/>
    </w:pPr>
    <w:rPr>
      <w:rFonts w:ascii="Arial" w:hAnsi="Arial" w:cs="Arial"/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NewRomanPS-BoldMT" w:hAnsi="TimesNewRomanPS-BoldMT" w:cs="TimesNewRomanPS-BoldMT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2"/>
      <w:szCs w:val="22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NewRomanPS-BoldMT" w:hAnsi="TimesNewRomanPS-BoldMT" w:cs="TimesNewRomanPS-BoldMT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sz w:val="18"/>
      <w:szCs w:val="18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5" w:after="0"/>
      <w:ind w:left="1324" w:right="1319" w:hanging="0"/>
      <w:jc w:val="center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lineRule="auto" w:line="276" w:before="0" w:after="100"/>
      <w:ind w:right="-284" w:hanging="0"/>
    </w:pPr>
    <w:rPr>
      <w:rFonts w:ascii="Times New Roman" w:hAnsi="Times New Roman" w:eastAsia="Calibri" w:cs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88" w:leader="dot"/>
      </w:tabs>
      <w:spacing w:lineRule="auto" w:line="276" w:before="0" w:after="100"/>
      <w:ind w:left="220" w:hanging="0"/>
    </w:pPr>
    <w:rPr>
      <w:rFonts w:ascii="Times New Roman" w:hAnsi="Times New Roman" w:eastAsia="Calibri" w:cs="Times New Roman"/>
      <w:b/>
      <w:i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ag3wek5">
    <w:name w:val="Nag3ówek 5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1:05:00Z</dcterms:created>
  <dc:creator>Dorota Milecka</dc:creator>
  <dc:description/>
  <cp:keywords/>
  <dc:language>en-US</dc:language>
  <cp:lastModifiedBy>Dorota Milecka</cp:lastModifiedBy>
  <dcterms:modified xsi:type="dcterms:W3CDTF">2022-01-30T19:10:00Z</dcterms:modified>
  <cp:revision>8</cp:revision>
  <dc:subject/>
  <dc:title/>
</cp:coreProperties>
</file>