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1425</wp:posOffset>
                </wp:positionH>
                <wp:positionV relativeFrom="paragraph">
                  <wp:posOffset>-297815</wp:posOffset>
                </wp:positionV>
                <wp:extent cx="289560" cy="1630680"/>
                <wp:effectExtent l="0" t="0" r="0" b="0"/>
                <wp:wrapNone/>
                <wp:docPr id="1" name="Łącznik: łamany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: łamany 14" stroked="t" o:allowincell="f" style="position:absolute;margin-left:197.75pt;margin-top:-23.45pt;width:0pt;height:0pt" type="_x0000_t32">
                <v:stroke color="#4472c4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86785</wp:posOffset>
                </wp:positionH>
                <wp:positionV relativeFrom="paragraph">
                  <wp:posOffset>-480695</wp:posOffset>
                </wp:positionV>
                <wp:extent cx="1196340" cy="635"/>
                <wp:effectExtent l="0" t="0" r="0" b="0"/>
                <wp:wrapNone/>
                <wp:docPr id="2" name="Łącznik: łamany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: łamany 16" stroked="t" o:allowincell="f" style="position:absolute;margin-left:274.55pt;margin-top:-37.85pt;width:0pt;height:0pt" type="_x0000_t32">
                <v:stroke color="#4472c4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01925</wp:posOffset>
                </wp:positionH>
                <wp:positionV relativeFrom="paragraph">
                  <wp:posOffset>2407285</wp:posOffset>
                </wp:positionV>
                <wp:extent cx="1402080" cy="1866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1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574665</wp:posOffset>
                </wp:positionH>
                <wp:positionV relativeFrom="paragraph">
                  <wp:posOffset>1394460</wp:posOffset>
                </wp:positionV>
                <wp:extent cx="365760" cy="7268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95pt;margin-top:10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20">
                <wp:simplePos x="0" y="0"/>
                <wp:positionH relativeFrom="column">
                  <wp:posOffset>4736465</wp:posOffset>
                </wp:positionH>
                <wp:positionV relativeFrom="paragraph">
                  <wp:posOffset>982345</wp:posOffset>
                </wp:positionV>
                <wp:extent cx="15240" cy="121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5pt;margin-top:7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21">
                <wp:simplePos x="0" y="0"/>
                <wp:positionH relativeFrom="column">
                  <wp:posOffset>2336165</wp:posOffset>
                </wp:positionH>
                <wp:positionV relativeFrom="paragraph">
                  <wp:posOffset>6247765</wp:posOffset>
                </wp:positionV>
                <wp:extent cx="126365" cy="7067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95pt;margin-top:49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2">
                <wp:simplePos x="0" y="0"/>
                <wp:positionH relativeFrom="column">
                  <wp:posOffset>1132205</wp:posOffset>
                </wp:positionH>
                <wp:positionV relativeFrom="paragraph">
                  <wp:posOffset>6247765</wp:posOffset>
                </wp:positionV>
                <wp:extent cx="38100" cy="198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15pt;margin-top:49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51405</wp:posOffset>
                </wp:positionH>
                <wp:positionV relativeFrom="paragraph">
                  <wp:posOffset>8541385</wp:posOffset>
                </wp:positionV>
                <wp:extent cx="998220" cy="2895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15pt;margin-top:67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88265" simplePos="0" locked="0" layoutInCell="0" allowOverlap="1" relativeHeight="24">
                <wp:simplePos x="0" y="0"/>
                <wp:positionH relativeFrom="column">
                  <wp:posOffset>1086485</wp:posOffset>
                </wp:positionH>
                <wp:positionV relativeFrom="paragraph">
                  <wp:posOffset>7756525</wp:posOffset>
                </wp:positionV>
                <wp:extent cx="53340" cy="3657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5pt;margin-top:6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5">
                <wp:simplePos x="0" y="0"/>
                <wp:positionH relativeFrom="column">
                  <wp:posOffset>1162685</wp:posOffset>
                </wp:positionH>
                <wp:positionV relativeFrom="paragraph">
                  <wp:posOffset>6773545</wp:posOffset>
                </wp:positionV>
                <wp:extent cx="38100" cy="1981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5pt;margin-top:53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88265" simplePos="0" locked="0" layoutInCell="0" allowOverlap="1" relativeHeight="26">
                <wp:simplePos x="0" y="0"/>
                <wp:positionH relativeFrom="column">
                  <wp:posOffset>1017905</wp:posOffset>
                </wp:positionH>
                <wp:positionV relativeFrom="paragraph">
                  <wp:posOffset>593090</wp:posOffset>
                </wp:positionV>
                <wp:extent cx="53340" cy="8375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15pt;margin-top:4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27">
                <wp:simplePos x="0" y="0"/>
                <wp:positionH relativeFrom="column">
                  <wp:posOffset>827405</wp:posOffset>
                </wp:positionH>
                <wp:positionV relativeFrom="paragraph">
                  <wp:posOffset>3382645</wp:posOffset>
                </wp:positionV>
                <wp:extent cx="15240" cy="381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15pt;margin-top:26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28">
                <wp:simplePos x="0" y="0"/>
                <wp:positionH relativeFrom="column">
                  <wp:posOffset>507365</wp:posOffset>
                </wp:positionH>
                <wp:positionV relativeFrom="paragraph">
                  <wp:posOffset>4182745</wp:posOffset>
                </wp:positionV>
                <wp:extent cx="15240" cy="160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95pt;margin-top:32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325</wp:posOffset>
                </wp:positionH>
                <wp:positionV relativeFrom="paragraph">
                  <wp:posOffset>5090160</wp:posOffset>
                </wp:positionV>
                <wp:extent cx="635" cy="1136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5pt;margin-top:40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30">
                <wp:simplePos x="0" y="0"/>
                <wp:positionH relativeFrom="column">
                  <wp:posOffset>1056005</wp:posOffset>
                </wp:positionH>
                <wp:positionV relativeFrom="paragraph">
                  <wp:posOffset>243205</wp:posOffset>
                </wp:positionV>
                <wp:extent cx="7620" cy="114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1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43985</wp:posOffset>
                </wp:positionH>
                <wp:positionV relativeFrom="paragraph">
                  <wp:posOffset>7779385</wp:posOffset>
                </wp:positionV>
                <wp:extent cx="251460" cy="8686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5pt;margin-top:6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925</wp:posOffset>
                </wp:positionH>
                <wp:positionV relativeFrom="paragraph">
                  <wp:posOffset>-760095</wp:posOffset>
                </wp:positionV>
                <wp:extent cx="3109595" cy="2921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bookmarkStart w:id="0" w:name="_Hlk67261168"/>
                            <w:bookmarkStart w:id="1" w:name="_Hlk67261167"/>
                            <w:bookmarkStart w:id="2" w:name="_Hlk67261166"/>
                            <w:bookmarkStart w:id="3" w:name="_Hlk67261165"/>
                            <w:bookmarkStart w:id="4" w:name="_Hlk67261164"/>
                            <w:bookmarkStart w:id="5" w:name="_Hlk67261163"/>
                            <w:r>
                              <w:rPr/>
                              <w:t>Temat pracy</w:t>
                            </w:r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t xml:space="preserve"> dyplom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44.85pt;height:23pt;mso-wrap-distance-left:9.05pt;mso-wrap-distance-right:9.05pt;mso-wrap-distance-top:0pt;mso-wrap-distance-bottom:0pt;margin-top:-59.85pt;mso-position-vertical-relative:text;margin-left:52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bookmarkStart w:id="6" w:name="_Hlk67261168"/>
                      <w:bookmarkStart w:id="7" w:name="_Hlk67261167"/>
                      <w:bookmarkStart w:id="8" w:name="_Hlk67261166"/>
                      <w:bookmarkStart w:id="9" w:name="_Hlk67261165"/>
                      <w:bookmarkStart w:id="10" w:name="_Hlk67261164"/>
                      <w:bookmarkStart w:id="11" w:name="_Hlk67261163"/>
                      <w:r>
                        <w:rPr/>
                        <w:t>Temat pracy</w:t>
                      </w:r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t xml:space="preserve"> dyplom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8640</wp:posOffset>
                </wp:positionH>
                <wp:positionV relativeFrom="paragraph">
                  <wp:posOffset>702945</wp:posOffset>
                </wp:positionV>
                <wp:extent cx="2799080" cy="292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2.Cel głów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20.4pt;height:23pt;mso-wrap-distance-left:9.05pt;mso-wrap-distance-right:9.05pt;mso-wrap-distance-top:0pt;mso-wrap-distance-bottom:0pt;margin-top:55.35pt;mso-position-vertical-relative:text;margin-left:243.2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2.Cel głów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10515</wp:posOffset>
                </wp:positionH>
                <wp:positionV relativeFrom="paragraph">
                  <wp:posOffset>-431800</wp:posOffset>
                </wp:positionV>
                <wp:extent cx="2799080" cy="2921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Spis tre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20.4pt;height:23pt;mso-wrap-distance-left:9.05pt;mso-wrap-distance-right:9.05pt;mso-wrap-distance-top:0pt;mso-wrap-distance-bottom:0pt;margin-top:-34pt;mso-position-vertical-relative:text;margin-left:-24.4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Spis tre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080</wp:posOffset>
                </wp:positionH>
                <wp:positionV relativeFrom="paragraph">
                  <wp:posOffset>1115060</wp:posOffset>
                </wp:positionV>
                <wp:extent cx="2799080" cy="2921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2. Cele szczegół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20.4pt;height:23pt;mso-wrap-distance-left:9.05pt;mso-wrap-distance-right:9.05pt;mso-wrap-distance-top:0pt;mso-wrap-distance-bottom:0pt;margin-top:87.8pt;mso-position-vertical-relative:text;margin-left:220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2. Cele szczegół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2310</wp:posOffset>
                </wp:positionH>
                <wp:positionV relativeFrom="paragraph">
                  <wp:posOffset>3782060</wp:posOffset>
                </wp:positionV>
                <wp:extent cx="3721100" cy="3981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98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 Studium przypadku+ model piel.+ proces pielęgnowania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93pt;height:31.35pt;mso-wrap-distance-left:9.05pt;mso-wrap-distance-right:9.05pt;mso-wrap-distance-top:0pt;mso-wrap-distance-bottom:0pt;margin-top:297.8pt;mso-position-vertical-relative:text;margin-left:-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 Studium przypadku+ model piel.+ proces pielęgnowania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9880</wp:posOffset>
                </wp:positionH>
                <wp:positionV relativeFrom="paragraph">
                  <wp:posOffset>-12700</wp:posOffset>
                </wp:positionV>
                <wp:extent cx="2799080" cy="2921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Wstęp- uzasadnienie wyboru  tema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20.4pt;height:23pt;mso-wrap-distance-left:9.05pt;mso-wrap-distance-right:9.05pt;mso-wrap-distance-top:0pt;mso-wrap-distance-bottom:0pt;margin-top:-1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Wstęp- uzasadnienie wyboru  tema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915</wp:posOffset>
                </wp:positionH>
                <wp:positionV relativeFrom="paragraph">
                  <wp:posOffset>375285</wp:posOffset>
                </wp:positionV>
                <wp:extent cx="2799080" cy="4521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452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.Rozdział teoretyczny -w oparciu o literaturę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20.4pt;height:35.6pt;mso-wrap-distance-left:9.05pt;mso-wrap-distance-right:9.05pt;mso-wrap-distance-top:0pt;mso-wrap-distance-bottom:0pt;margin-top:29.5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.Rozdział teoretyczny -w oparciu o literaturę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1175</wp:posOffset>
                </wp:positionH>
                <wp:positionV relativeFrom="paragraph">
                  <wp:posOffset>1403985</wp:posOffset>
                </wp:positionV>
                <wp:extent cx="3195320" cy="19837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983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Materiał i metoda badawcza ( metoda indywidualnego przypadku) oraz techniki i narzędzia  zbierania danych: wywiad, obserwacja, pomiar, , analiza dokumentacji, badanie fizykal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żne: jaka technika do zbierania jakich danych, jakie narzędzia do danych technik i miejsce dokumentowania danych o pacjenci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3.1. Organizacja badań i charakterystyka terenu badań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51.6pt;height:156.2pt;mso-wrap-distance-left:9.05pt;mso-wrap-distance-right:9.05pt;mso-wrap-distance-top:0pt;mso-wrap-distance-bottom:0pt;margin-top:110.55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Materiał i metoda badawcza ( metoda indywidualnego przypadku) oraz techniki i narzędzia  zbierania danych: wywiad, obserwacja, pomiar, , analiza dokumentacji, badanie fizykal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żne: jaka technika do zbierania jakich danych, jakie narzędzia do danych technik i miejsce dokumentowania danych o pacjenci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3.1. Organizacja badań i charakterystyka terenu badań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8815</wp:posOffset>
                </wp:positionH>
                <wp:positionV relativeFrom="paragraph">
                  <wp:posOffset>4299585</wp:posOffset>
                </wp:positionV>
                <wp:extent cx="5039360" cy="7493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749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1. Przedstawienie danych o pacjencie z wywiadu, obserwacji, pomiaru, analizy dokumentacji, badania fizykalnego,  oraz sprawozdania o stanie chorego z np.3 dni ( dzień 1, dzień 2, dzień 3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4.1.b. Ogólne omówienie tych danyc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396.8pt;height:59pt;mso-wrap-distance-left:9.05pt;mso-wrap-distance-right:9.05pt;mso-wrap-distance-top:0pt;mso-wrap-distance-bottom:0pt;margin-top:338.5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1. Przedstawienie danych o pacjencie z wywiadu, obserwacji, pomiaru, analizy dokumentacji, badania fizykalnego,  oraz sprawozdania o stanie chorego z np.3 dni ( dzień 1, dzień 2, dzień 3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4.1.b. Ogólne omówienie tych dany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0</wp:posOffset>
                </wp:positionH>
                <wp:positionV relativeFrom="paragraph">
                  <wp:posOffset>8627745</wp:posOffset>
                </wp:positionV>
                <wp:extent cx="2799080" cy="10693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069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Wnioski- zdania twierdząc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 xml:space="preserve">( w nich odniesienie się do  celów pracy dyplomowej oraz celów opiek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20.4pt;height:84.2pt;mso-wrap-distance-left:9.05pt;mso-wrap-distance-right:9.05pt;mso-wrap-distance-top:0pt;mso-wrap-distance-bottom:0pt;margin-top:679.3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Wnioski- zdania twierdzące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 xml:space="preserve">( w nich odniesienie się do  celów pracy dyplomowej oraz celów opiek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7570</wp:posOffset>
                </wp:positionH>
                <wp:positionV relativeFrom="paragraph">
                  <wp:posOffset>5229860</wp:posOffset>
                </wp:positionV>
                <wp:extent cx="3401695" cy="10001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1000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.2. Opis przypadku/ Całościowa ocena stanu  bio-psycho-społecznego pacjenta i jego środowiska ( wnioski z analizy danych – rozpoznanie stanu pacjenta - czyli postawienie diagnoz pielęgniarskich)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67.85pt;height:78.75pt;mso-wrap-distance-left:9.05pt;mso-wrap-distance-right:9.05pt;mso-wrap-distance-top:0pt;mso-wrap-distance-bottom:0pt;margin-top:411.8pt;mso-position-vertical-relative:text;margin-left:-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4.2. Opis przypadku/ Całościowa ocena stanu  bio-psycho-społecznego pacjenta i jego środowiska ( wnioski z analizy danych – rozpoznanie stanu pacjenta - czyli postawienie diagnoz pielęgniarskich)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0</wp:posOffset>
                </wp:positionH>
                <wp:positionV relativeFrom="paragraph">
                  <wp:posOffset>7012305</wp:posOffset>
                </wp:positionV>
                <wp:extent cx="6360795" cy="74168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795" cy="741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.4.Proces pielęgnowania –etap, planowania , realizacji i oceny czyli diagnozy pielęgniarskie; cele opieki (+ w jakim czasie); interwencje ( metody, środki, częstotliwość, czas);  ocena uzyskanych  wyników opieki (porównanie osiągniętych wyników z założonymi celami opieki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500.85pt;height:58.4pt;mso-wrap-distance-left:9.05pt;mso-wrap-distance-right:9.05pt;mso-wrap-distance-top:0pt;mso-wrap-distance-bottom:0pt;margin-top:552.15pt;mso-position-vertical-relative:text;margin-left:-5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4.4.Proces pielęgnowania –etap, planowania , realizacji i oceny czyli diagnozy pielęgniarskie; cele opieki (+ w jakim czasie); interwencje ( metody, środki, częstotliwość, czas);  ocena uzyskanych  wyników opieki (porównanie osiągniętych wyników z założonymi celami opieki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6486525</wp:posOffset>
                </wp:positionV>
                <wp:extent cx="2799080" cy="2921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.3.Model pielęgnowania wobec pacj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20.4pt;height:23pt;mso-wrap-distance-left:9.05pt;mso-wrap-distance-right:9.05pt;mso-wrap-distance-top:0pt;mso-wrap-distance-bottom:0pt;margin-top:510.75pt;mso-position-vertical-relative:text;margin-left:-5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4.3.Model pielęgnowania wobec pacj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5975</wp:posOffset>
                </wp:positionH>
                <wp:positionV relativeFrom="paragraph">
                  <wp:posOffset>8117205</wp:posOffset>
                </wp:positionV>
                <wp:extent cx="3172460" cy="14122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412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Dyskusja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 xml:space="preserve">Porównanie etapu 4.4. z innymi case stady / z doniesieniami z literatury, ale także ocena końcowa procesu pielęgnowania z propozycjami implementacji nowych rozwiązań do praktyki pielęgniarski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49.8pt;height:111.2pt;mso-wrap-distance-left:9.05pt;mso-wrap-distance-right:9.05pt;mso-wrap-distance-top:0pt;mso-wrap-distance-bottom:0pt;margin-top:639.15pt;mso-position-vertical-relative:text;margin-left:-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Dyskusja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 xml:space="preserve">Porównanie etapu 4.4. z innymi case stady / z doniesieniami z literatury, ale także ocena końcowa procesu pielęgnowania z propozycjami implementacji nowych rozwiązań do praktyki pielęgniarski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17295</wp:posOffset>
                </wp:positionH>
                <wp:positionV relativeFrom="paragraph">
                  <wp:posOffset>-856615</wp:posOffset>
                </wp:positionV>
                <wp:extent cx="1496060" cy="31369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Załącznik nr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24.7pt;mso-wrap-distance-left:9.05pt;mso-wrap-distance-right:9.05pt;mso-wrap-distance-top:0pt;mso-wrap-distance-bottom:0pt;margin-top:-67.45pt;mso-position-vertical-relative:text;margin-left:-9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Załącznik nr 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985" w:right="1276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ekst]</w:t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4:41:00Z</dcterms:created>
  <dc:creator>Dorota Milecka</dc:creator>
  <dc:description/>
  <cp:keywords/>
  <dc:language>en-US</dc:language>
  <cp:lastModifiedBy>Dorota Milecka</cp:lastModifiedBy>
  <cp:lastPrinted>2021-03-22T11:14:00Z</cp:lastPrinted>
  <dcterms:modified xsi:type="dcterms:W3CDTF">2022-01-31T19:57:00Z</dcterms:modified>
  <cp:revision>6</cp:revision>
  <dc:subject/>
  <dc:title/>
</cp:coreProperties>
</file>