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3c.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trony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 i imię chorego (inicjały)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iek ………...             </w:t>
      </w:r>
      <w:r>
        <w:rPr/>
        <w:t>nr Sali………</w:t>
      </w:r>
    </w:p>
    <w:tbl>
      <w:tblPr>
        <w:tblW w:w="1020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45"/>
        <w:gridCol w:w="184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, godzin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o stanie chor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bieżąca i końcowa podejmowanych działań pielęgniar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985" w:right="1276" w:gutter="0" w:header="0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54:00Z</dcterms:created>
  <dc:creator>Dorota Milecka</dc:creator>
  <dc:description/>
  <cp:keywords/>
  <dc:language>en-US</dc:language>
  <cp:lastModifiedBy>Dorota Milecka</cp:lastModifiedBy>
  <dcterms:modified xsi:type="dcterms:W3CDTF">2022-01-31T20:03:00Z</dcterms:modified>
  <cp:revision>8</cp:revision>
  <dc:subject/>
  <dc:title/>
</cp:coreProperties>
</file>